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, 27 Apr 2015 02:05:19 +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ji Meteorologi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S20 NFFN 2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33388 0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11 66656 63552 63152 62854 62460 61970 61578 71573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56 73460 73162 72962 72560 10000 99955 55553 73570 72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63 71660 71256 70850 10000 55153 62065 61174 60779 70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75 10000 55053 60033 60137 60241 60145 60048 10000 99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22 63524 63030 62933 62937 63139 63539 44020 63420 62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34 62638 62942 63541 44018 63020 62331 62234 62238 62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47 63543 44016 62620 62033 62037 62246 62350 62551 63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14 62320 61828 61732 61948 62154 62357 62654 63050 635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08 63553 63357 63359 63563 44010 63551 63252 63155 63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64 44012 63550 63052 62855 63060 63264 63566 44020 635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76 63377 63580 44018 63570 62872 62675 62578 72579 72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79 44016 63569 62669 62371 62077 72079 72175 72374 727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76 44014 63568 62967 62566 62267 61875 61780 71770 71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67 72671 73075 73575 44012 61820 61329 61233 61237 61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55 61764 61768 61280 70970 70967 71163 71559 71250 44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20 60826 60631 60645 60756 61067 61273 60879 70575 70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98 73563 73361 73358 73458 73559 44004 73568 73163 73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57 73356 73557 44008 73571 73169 72862 72860 73057 73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55 44012 73573 72870 72566 72464 72560 73254 73554 44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52 73153 72756 72457 72257 71955 71650 44016 73550 73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3 72554 72253 72050 19191 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